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amp;C INI Editor (The Fan - s2lee@jupiter.scs.ryerson.c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EDITINI {inpu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output file is named TEX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put file i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I editor for Command &amp; Conqu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or helps the user to create/edit the "AI" of a mission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the INI structure then you should read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o get some sort of idea of how the INI structur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or is to provide some relief to the people who wish to creat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that involves reinforcements, trigg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editor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entries for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eamtyp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aypoi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rigg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ellTrigg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Teamtypes] section is the designation of teams to be created, rein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depending on the [Triggers] section (where you select the type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ctions to exec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1=Goodguy,x,x,x,x,x,x,x,x,TRAN:1,MCV:1,MTNK:3,UNLOAD:way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re x is not important - i calculate them all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a Chinook would carry an MCV and 3 medium tanks and u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t a Waypoint tha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Waypoints] section is the actual location on a 64 x 64 matrix 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t is actually 62 x 62 because the of the "border" but nevertheless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ould be from 65 - 4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=2909 means Waypoint #10 is referring to the cell location 2909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Triggers] section would be responsible for creating units or execu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from the [Teamtypes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1=Time,Reinforce.,10,Goodguy,atta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ig1" would execute once after 10 time units (time units may differ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erformance of your computer) have counted - and would b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tack1" teamtype as a reinforcement to the GDI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CellTriggers] section is describ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en a unit steps on cell location xxxx activate the Trigger blahbla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21=tri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nit steps on cell location 3021, the trigger "trig1" would execu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the trigger example above - In 10 units of time, GDI woul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ments of 3 med. tanks and a MC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don't know what's going on, just get an idea of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section and then perhaps my program may help you understand the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consid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efficient stac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bility to handle [BASES] and [Structures] so that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CPU can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phical interface (no time for it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mail me for any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&amp;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I v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bug 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I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displays in 43/50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ome cosmetic displays (ie. Waypoint lis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[Teamtypes] vehicle selection to its prop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the [Trigger] events with all the selections (ie Dropzone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pefully this will hold out as 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I v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ted problem with random waypoint values when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types (when you have an existing waypoint it changed th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I v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problem with deleting [triggers] and [teamtyp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warning "Quit without saving new ch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 think it is pretty much bug fre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ud, there seems to be more revisions to correct bugs than new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x go to Wayne M. McGee who probably spent more tim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han I did.  And Andrew Griffin (Buggy) for supply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I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2lee@jupiter.scs.ryers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freely without modifications to the program(s) / doc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